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k provedení zakázky Středočeského kraje </w:t>
      </w:r>
      <w:r>
        <w:rPr>
          <w:b/>
          <w:sz w:val="22"/>
          <w:szCs w:val="22"/>
        </w:rPr>
        <w:t xml:space="preserve">na arboristický průzkum v maloplošném zvláště chráněném území kategorie přírodní památk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území: Smečno 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bídková cena (</w:t>
      </w:r>
      <w:r>
        <w:rPr>
          <w:b/>
        </w:rPr>
        <w:t>neplátci DPH vyplní pouze bod a) a e</w:t>
      </w:r>
      <w:r>
        <w:rPr/>
        <w:t>)</w:t>
        <w:br/>
        <w:t>a) nabídková cena celkem (plátci DPH vyplní cenu vč. DPH) …………………….Kč</w:t>
        <w:br/>
        <w:t>b) samostatně DPH (sazba DPH 15 %) (vyplní pouze plátci DPH).……………….Kč</w:t>
        <w:br/>
        <w:t>c) samostatně DPH (sazba DPH 21 %) (vyplní pouze plátci DPH)………………..Kč</w:t>
        <w:br/>
        <w:t>d) nabídková cena bez DPH (vyplní pouze plátci DPH) …….…………………….Kč</w:t>
        <w:br/>
        <w:t>e) tabulka jednotkových cen</w:t>
      </w:r>
    </w:p>
    <w:p>
      <w:pPr>
        <w:pStyle w:val="Normal"/>
        <w:spacing w:lineRule="auto" w:line="360"/>
        <w:ind w:left="360" w:hanging="0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163"/>
        <w:gridCol w:w="1603"/>
        <w:gridCol w:w="2361"/>
        <w:gridCol w:w="2585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tk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jednotek za dobu trvání smlouvy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v Kč za jednotku (plátci DPH vyplní cenu vč. DPH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celkem v Kč (plátci DPH vyplní cenu vč. DPH)</w:t>
            </w:r>
          </w:p>
        </w:tc>
      </w:tr>
      <w:tr>
        <w:trPr>
          <w:trHeight w:val="66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boristický průzku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 h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0,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47:00Z</dcterms:created>
  <dc:creator>Radek K.</dc:creator>
  <dc:description/>
  <cp:keywords/>
  <dc:language>en-US</dc:language>
  <cp:lastModifiedBy>Administrator</cp:lastModifiedBy>
  <dcterms:modified xsi:type="dcterms:W3CDTF">2016-01-26T08:52:00Z</dcterms:modified>
  <cp:revision>6</cp:revision>
  <dc:subject/>
  <dc:title>FORMULÁŘ NABÍDKY</dc:title>
</cp:coreProperties>
</file>